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numPr>
          <w:ilvl w:val="0"/>
          <w:numId w:val="0"/>
        </w:numPr>
        <w:spacing w:before="360" w:after="12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88900</wp:posOffset>
            </wp:positionV>
            <wp:extent cx="5756275" cy="350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hopping List – VORLÄUFIGE KODIERUNG</w:t>
      </w:r>
    </w:p>
    <w:tbl>
      <w:tblPr>
        <w:tblW w:w="963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lang w:val="en-GB"/>
              </w:rPr>
            </w:pPr>
            <w:r>
              <w:rPr>
                <w:lang w:val="en-GB"/>
              </w:rPr>
              <w:t xml:space="preserve">Transkript: 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Honey, I think since we have some time this afternoon we should go to the supermarket.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Yeah you're right, the fridge is looking pretty empty. What do we need?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Will you keep a list?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Yeah, sure, I'll write it down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lang w:val="en-GB"/>
              </w:rPr>
              <w:t>Ok. I think we need milk – can you check if we have some?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Sure. Yeah, we're almost out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lang w:val="en-GB"/>
              </w:rPr>
              <w:t>Ok, I also wanted to bake a cake. So we’ll need to buy eggs, flour and sugar. Is there anything else we need?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Eh, looks like we're running low on fruit; I'd really like to buy some apples and peaches.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Ok. What are we having for dinner tonight?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Oh, no idea, what would you like to have?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I guess I could make spaghetti; it's pretty easy to cook.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Alright. I guess then we'll get some spaghetti and tomato sauce. Is that it?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lang w:val="en-GB"/>
              </w:rPr>
              <w:t>Eh, ground beef, too, don't forget.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Ok. I think that's everything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lang w:val="en-GB"/>
              </w:rPr>
              <w:t>Me too. You’re ready?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Yeah, I'll go get my keys.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Righ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391"/>
      </w:tblGrid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Position: 1. Zeile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RICHTIG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Auch alle Antworten, die grammatikalisch oder orthografisch nicht korrekt sind, aber den Sinn erkennen lassen, werden akzeptiert.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• </w:t>
            </w:r>
            <w:r>
              <w:rPr/>
              <w:t>egg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391"/>
      </w:tblGrid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Position: 2. Zeile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RICHTIG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Auch alle Antworten, die grammatikalisch oder orthografisch nicht korrekt sind, aber den Sinn erkennen lassen, werden akzeptiert.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• </w:t>
            </w:r>
            <w:r>
              <w:rPr/>
              <w:t>suga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391"/>
      </w:tblGrid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Position: 3. Zeile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RICHTIG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Auch alle Antworten, die grammatikalisch oder orthografisch nicht korrekt sind, aber den Sinn erkennen lassen, werden akzeptiert.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• </w:t>
            </w:r>
            <w:r>
              <w:rPr/>
              <w:t>appl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391"/>
      </w:tblGrid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Position: 4. Zeile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RICHTIG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Auch alle Antworten, die grammatikalisch oder orthografisch nicht korrekt sind, aber den Sinn erkennen lassen, werden akzeptiert.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• </w:t>
            </w:r>
            <w:r>
              <w:rPr/>
              <w:t>spaghett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391"/>
      </w:tblGrid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Position: 5. Zeile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RICHTIG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Auch alle Antworten, die grammatikalisch oder orthografisch nicht korrekt sind, aber den Sinn erkennen lassen, werden akzeptiert.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• </w:t>
            </w:r>
            <w:r>
              <w:rPr/>
              <w:t>tomato sauc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Calibri" w:hAnsi="Calibri" w:eastAsia="Times New Roman" w:cs="Calibri"/>
      <w:b/>
      <w:bCs/>
      <w:color w:val="auto"/>
      <w:sz w:val="28"/>
      <w:szCs w:val="28"/>
      <w:lang w:val="de-DE" w:bidi="en-US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ndeln">
    <w:name w:val="Wandeln"/>
    <w:basedOn w:val="Normal"/>
    <w:qFormat/>
    <w:pPr>
      <w:spacing w:before="0" w:after="80"/>
      <w:jc w:val="both"/>
    </w:pPr>
    <w:rPr>
      <w:rFonts w:ascii="Arial" w:hAnsi="Arial" w:cs="Arial"/>
      <w:sz w:val="22"/>
      <w:szCs w:val="22"/>
    </w:rPr>
  </w:style>
  <w:style w:type="paragraph" w:styleId="IQBTHAufgabentitel">
    <w:name w:val="IQB TH Aufgabentitel"/>
    <w:basedOn w:val="Heading1"/>
    <w:qFormat/>
    <w:pPr>
      <w:numPr>
        <w:ilvl w:val="0"/>
        <w:numId w:val="0"/>
      </w:numPr>
      <w:spacing w:before="360" w:after="120"/>
      <w:jc w:val="center"/>
      <w:outlineLvl w:val="1"/>
    </w:pPr>
    <w:rPr>
      <w:b w:val="false"/>
      <w:sz w:val="28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3:56:00Z</dcterms:created>
  <dc:creator>iqb_holmdani</dc:creator>
  <dc:description/>
  <cp:keywords/>
  <dc:language>en-US</dc:language>
  <cp:lastModifiedBy>iqb_holmdani</cp:lastModifiedBy>
  <dcterms:modified xsi:type="dcterms:W3CDTF">2011-04-07T14:59:00Z</dcterms:modified>
  <cp:revision>2</cp:revision>
  <dc:subject/>
  <dc:title>Shopping List – VORLÄUFIGE KODIERUNG</dc:title>
</cp:coreProperties>
</file>