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the Train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 xml:space="preserve">Transkript: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: </w:t>
              <w:tab/>
              <w:t>Nice weather, isn't it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:</w:t>
              <w:tab/>
              <w:t>Yeah, a bit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W:</w:t>
              <w:tab/>
              <w:t>You're off on holiday?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M:</w:t>
              <w:tab/>
              <w:t>Yeah, my first time actually, going to Edinburgh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W</w:t>
              <w:tab/>
              <w:t>Oh, to a festival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: </w:t>
              <w:tab/>
              <w:t>Yeah, I was hoping to catch some of that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W:</w:t>
              <w:tab/>
              <w:t>It's nice up ther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: </w:t>
              <w:tab/>
              <w:t>Sometimes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W:</w:t>
              <w:tab/>
              <w:t>Have you been there before?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 xml:space="preserve">M: </w:t>
              <w:tab/>
              <w:t>Oh well, no, I just saw some pictures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W:</w:t>
              <w:tab/>
              <w:t>Alright, yeah. Oh, it's great. So, your parents not coming with you?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M:</w:t>
              <w:tab/>
              <w:t>No, no. I’m just alone, gonna visit my aunty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: </w:t>
              <w:tab/>
              <w:t>Alright. Yeah, does she live in Edinburgh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: </w:t>
              <w:tab/>
              <w:t>Just outside of it, yeah. She moved there a couple of years back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: </w:t>
              <w:tab/>
              <w:t xml:space="preserve">Yes, it's beautiful countryside. Is it your first time then - away from home without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your parents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: </w:t>
              <w:tab/>
              <w:t>Yeah, I've actually never left my county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W:</w:t>
              <w:tab/>
              <w:t>Really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:</w:t>
              <w:tab/>
              <w:t>Yeah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: </w:t>
              <w:tab/>
              <w:t xml:space="preserve">Wow, you coming quite a long way then, aren't you. I remember my first time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 xml:space="preserve">away actually. It was eh – actually it was only – it was about ten years ago. Yeah,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 xml:space="preserve">I went to France. It was really lovely. We went camping. Ehm, I think I was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 xml:space="preserve">fourteen. It was really exciting. It's always really exciting without your parents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 xml:space="preserve">actually. I expect you'll have some ... have some fun without them.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: </w:t>
              <w:tab/>
              <w:t>I'd like to go to France actually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: </w:t>
              <w:tab/>
              <w:t>So, what are you gonna be doing in Scotland then with your aunt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:</w:t>
              <w:tab/>
              <w:t xml:space="preserve">Well, I'm actually gonna go to the Edinburgh Festival but I was hoping to go to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Tea in the Park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: </w:t>
              <w:tab/>
              <w:t>Oh, Tea in the Park. That's a music festival, isn't it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: </w:t>
              <w:tab/>
              <w:t xml:space="preserve">Yeah, but my parents won't let me.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: </w:t>
              <w:tab/>
              <w:t>Oh no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: </w:t>
              <w:tab/>
              <w:t>I'm hoping to convince my aunty, though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 xml:space="preserve">W: </w:t>
              <w:tab/>
              <w:t xml:space="preserve">Yeah, go on. I'm sure she won't mind. </w:t>
            </w:r>
            <w:r>
              <w:rPr/>
              <w:t>It's really good 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Position: 1. Zeile: Who does he want to visit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(his) aunt/aun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Position: 2. Zeile: How many times has he been away from home alone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 Eine der folgenden Alternativen wird genannt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first tim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never (befor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Position: 3. Zeile: What did the woman do on her first holiday without her parents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 Eine der folgenden Alternativen wird genannt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(went) camping (in France)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went to Fra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Position: 4. Zeile: What would the young man like to do in Scotland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Auch alle Antworten, die grammatikalisch oder orthografisch nicht korrekt sind, aber den Sinn erkennen lassen, werden akzeptiert. </w:t>
            </w:r>
            <w:r>
              <w:rPr>
                <w:lang w:val="en-GB"/>
              </w:rPr>
              <w:t>Eine der Alternativen wird genannt: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go to / visit a (music) festival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go to T(ea) in the Par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Position: 5. Zeile: What did his parents think about his plan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en-GB"/>
              </w:rPr>
            </w:pPr>
            <w:r>
              <w:rPr>
                <w:lang w:val="en-GB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Auch alle Antworten, die grammatikalisch oder orthografisch nicht korrekt sind, aber den Sinn erkennen lassen, werden akzeptiert. </w:t>
            </w:r>
            <w:r>
              <w:rPr>
                <w:lang w:val="en-GB"/>
              </w:rPr>
              <w:t>Eine der Alternativen wird genannt: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don't/didn't allow him to go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won't/don't/wouldn't let him go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forbade him to go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said "no"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1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05:00Z</dcterms:created>
  <dc:creator>iqb_holmdani</dc:creator>
  <dc:description/>
  <cp:keywords/>
  <dc:language>en-US</dc:language>
  <cp:lastModifiedBy>iqb_holmdani</cp:lastModifiedBy>
  <dcterms:modified xsi:type="dcterms:W3CDTF">2011-04-07T14:59:00Z</dcterms:modified>
  <cp:revision>2</cp:revision>
  <dc:subject/>
  <dc:title>On the Train</dc:title>
</cp:coreProperties>
</file>