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gotiating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 xml:space="preserve">Transkript: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Ben, can you come down here and fold this laundry, pleas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Ben: Mom, I'm going out. It's a Friday night and I have friends waiting for m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But I asked you to fold this laundry this afternoon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Ben: But they're ... they're waiting for me, Mom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Well, where you going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Ben: I'm going to ... to Kyle's hous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Kyle's house! But his parents are away this weekend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Ben: Yeah, but his ... his older brother is around and he's ... very responsibl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His older brother is only two years older than you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 xml:space="preserve">Ben: Yeah, but he's been to college, he ... he's lived on his own before, he's ... he's just ... he's a very responsible guy.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What about what happened last summer when Kyle's parents went away and the police had to come because there was too much nois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Ben: Mom, that was just once, you know ... it ... it doesn't happen every time. You know we've been there many times since then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Mother: Well, you can go if you're home by eleven but you have to fold this laundry first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Ben: But Mom, my curfew is on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Well, I don't feel comfortable with you being there without parental supervision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Ben: Well ... fine, how about twelve?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Mother: Twelve ... well, twelve ... are you taking the car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Ben: Eh ... yeah, I was going to, I'm picking some friends up on the way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Mother: Well, twelve is ok, but act responsible, be saf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Ben: Are you gonna be waiting up for m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other: No, you wake me up when you come in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 xml:space="preserve">Ben: Ok, I guess ... I guess I can do this. </w:t>
            </w:r>
            <w:r>
              <w:rPr/>
              <w:t>Thanks, Mom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Mother: O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Position: 1. Satz: Kyle’s brother </w:t>
            </w:r>
            <w:r>
              <w:rPr>
                <w:lang w:val="en-GB"/>
              </w:rPr>
              <w:t>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3. Kästchen wurde angekreuzt: 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2. Satz: Last summer someone called the police because 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1. Kästchen wurde angekreuzt: a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3. Satz: Ben has to be home by 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4. Kästchen wurde angekreuzt: d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4. Satz: When Ben gets back, he’ll have to 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2. Kästchen wurde angekreuzt: b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: 5. Satz: In the end, Ben and his mother 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r das 4. Kästchen wurde angekreuzt: 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1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02:00Z</dcterms:created>
  <dc:creator>iqb_holmdani</dc:creator>
  <dc:description/>
  <cp:keywords/>
  <dc:language>en-US</dc:language>
  <cp:lastModifiedBy>iqb_holmdani</cp:lastModifiedBy>
  <dcterms:modified xsi:type="dcterms:W3CDTF">2011-04-07T14:59:00Z</dcterms:modified>
  <cp:revision>2</cp:revision>
  <dc:subject/>
  <dc:title>Negotiating</dc:title>
</cp:coreProperties>
</file>