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Negotiating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689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5494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549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60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5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7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