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Message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561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4" r="-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52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5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4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