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House Description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1518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00625" cy="2851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285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EL241_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5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13:00Z</dcterms:modified>
  <cp:revision>8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