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uys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 xml:space="preserve">Transkript: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Hi John, you're alright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, I'm fine. How are you doing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ell, I'm alright. I just had Maths. I hate Maths.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hat are you doing this afternoon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Nothing much. You know I've got some homework but I don't really plan on doing it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k. How do you feel about going to the cinema or, I don't know …, to the park and …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Yeah, we can have a game first, though. It's nice weather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, it's a great summer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Do you want to invite anyon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ell, I don't know. I don't have any personal hates against anybody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Well, I don't like David. He likes Arsenal. I hate Arsenal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, ok. So let's just say not David but anybody else is fin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, I'll give Felix a ring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k. Shall I call Jacob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I think he broke his leg yesterday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h, unfortunat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mm, but he could come to the movies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Yeah, what shall we go and se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Mmm, don't know what's on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Now have you seen James Bond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No, but I've heard it's rubbish.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k so, let's not do that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r we just watch it for a laugh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Ok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Where would it go, though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I don't know. The Multiplex. I don't like that, so …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It's really expensive there as well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, so I don't know - maybe MaxCinema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ah, that one is good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Ok. And I have to be home by ten o'clock so maybe if we could meet at like four in the park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s, sure, sure. You got a football or shall I bring on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h, I can bring a football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k, alright, I'll see you then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See you th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 xml:space="preserve">Position: 1. Satz: In the afternoon they want to …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2. Kästchen wurde angekreuzt: b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2. Satz: They want to invite everybody except 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3. Kästchen wurde angekreuzt: 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Position: 3. Satz: Jacob </w:t>
            </w:r>
            <w:r>
              <w:rPr>
                <w:lang w:val="en-GB"/>
              </w:rPr>
              <w:t>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3. Kästchen wurde angekreuzt: 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4. Satz: They think the new James Bond movie is 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2. Kästchen wurde angekreuzt: b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5. Satz: They’re going to meet …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Nur das 1. Kästchen wurde angekreuzt: a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1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02:00Z</dcterms:created>
  <dc:creator>iqb_holmdani</dc:creator>
  <dc:description/>
  <cp:keywords/>
  <dc:language>en-US</dc:language>
  <cp:lastModifiedBy>iqb_holmdani</cp:lastModifiedBy>
  <dcterms:modified xsi:type="dcterms:W3CDTF">2011-04-07T14:58:00Z</dcterms:modified>
  <cp:revision>3</cp:revision>
  <dc:subject/>
  <dc:title>Guys</dc:title>
</cp:coreProperties>
</file>