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numPr>
          <w:ilvl w:val="0"/>
          <w:numId w:val="0"/>
        </w:numPr>
        <w:spacing w:before="360" w:after="12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88900</wp:posOffset>
            </wp:positionV>
            <wp:extent cx="5756275" cy="350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ood</w:t>
      </w:r>
    </w:p>
    <w:tbl>
      <w:tblPr>
        <w:tblW w:w="963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lang w:val="en-GB"/>
              </w:rPr>
            </w:pPr>
            <w:r>
              <w:rPr>
                <w:lang w:val="en-GB"/>
              </w:rPr>
              <w:t xml:space="preserve">Transkript: 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Background noises: Cafeteria 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lang w:val="en-GB"/>
              </w:rPr>
              <w:t>Hi, Jenny, have you seen the menu for today's lunch?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Yes, I have. There is some spaghetti, I don't know, some rice thing that doesn't look really nice. I just got a pretzel.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Aha, alright, ok. Is that what you are having?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Yes, I'm not that hungry today. I had a big breakfast. My mum made it for me.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Oh really, what did you have for breakfast?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lang w:val="en-GB"/>
              </w:rPr>
              <w:t>I had some eggs and some salad with it, which sounds weird, but it's really nice for me. When I have a test in the morning it makes me feel energized.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Really? That sounds really quite strange.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Yes, it does.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But did you have a good test then, I suppose?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Yes, it was really good.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So just one pretzel for you, then. Ok fine.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Yes.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And what are you going to eat this evening?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I don't know. I'll probably have to help. My brother never helps my mum when she cooks. So I'll probably have to help.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And what are you going to make?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Something vegetarian. Probably some spaghetti with a sauce. I don't know. Probably salad as well again.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You don't eat meat at all?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lang w:val="en-GB"/>
              </w:rPr>
              <w:t>No, my brother convinced me a while ago. And it's been, yes, it's been ok.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And what do you think of the vegetarian food they have here on offer?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I don't know. They always try to be really healthy. But I don't think it tastes that well.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Yes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lang w:val="en-GB"/>
              </w:rPr>
              <w:t>And there's also a lot of salt in it and that's not that healthy.</w:t>
            </w:r>
          </w:p>
          <w:p>
            <w:pPr>
              <w:pStyle w:val="Normal"/>
              <w:keepNext w:val="true"/>
              <w:jc w:val="both"/>
              <w:rPr>
                <w:lang w:val="en-GB"/>
              </w:rPr>
            </w:pPr>
            <w:r>
              <w:rPr>
                <w:lang w:val="en-GB"/>
              </w:rPr>
              <w:t>Yes, right, ehm, I'll have a plate of spaghetti, please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63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391"/>
      </w:tblGrid>
      <w:tr>
        <w:trPr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lang w:val="en-GB"/>
              </w:rPr>
            </w:pPr>
            <w:r>
              <w:rPr>
                <w:lang w:val="en-GB"/>
              </w:rPr>
              <w:t>Position: 1. Zeile: What did she eat in the morning?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RICHTIG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Auch alle Antworten, die grammatikalisch oder orthografisch nicht korrekt sind, aber den Sinn erkennen lassen, werden akzeptiert. Eine der folgenden Alternativen wird genannt: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• </w:t>
            </w:r>
            <w:r>
              <w:rPr/>
              <w:t>eggs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• </w:t>
            </w:r>
            <w:r>
              <w:rPr/>
              <w:t>salad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• </w:t>
            </w:r>
            <w:r>
              <w:rPr/>
              <w:t>big breakfa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391"/>
      </w:tblGrid>
      <w:tr>
        <w:trPr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lang w:val="en-GB"/>
              </w:rPr>
              <w:t>Position: 2. Zeile: Who prepares the food at her home?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RICHTIG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Auch alle Antworten, die grammatikalisch oder orthografisch nicht korrekt sind, aber den Sinn erkennen lassen, werden akzeptiert. Beide Personen müssen genannt sein, damit die Aufgabe als </w:t>
            </w:r>
            <w:r>
              <w:rPr>
                <w:rFonts w:cs="Arial"/>
              </w:rPr>
              <w:t>„RICHTIG“ bewertet wird: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• </w:t>
            </w:r>
            <w:r>
              <w:rPr/>
              <w:t>mother (and) Jenn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391"/>
      </w:tblGrid>
      <w:tr>
        <w:trPr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lang w:val="en-GB"/>
              </w:rPr>
              <w:t>Position: 3. Zeile: What will she eat when she is back home?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RICHTIG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Auch alle Antworten, die grammatikalisch oder orthografisch nicht korrekt sind, aber den Sinn erkennen lassen, werden akzeptiert. Eine der folgenden Alternativen wird genannt: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• </w:t>
            </w:r>
            <w:r>
              <w:rPr/>
              <w:t>spaghetti (sauce)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• </w:t>
            </w:r>
            <w:r>
              <w:rPr/>
              <w:t>salad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• </w:t>
            </w:r>
            <w:r>
              <w:rPr/>
              <w:t>something vegetaria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391"/>
      </w:tblGrid>
      <w:tr>
        <w:trPr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lang w:val="en-GB"/>
              </w:rPr>
            </w:pPr>
            <w:r>
              <w:rPr>
                <w:lang w:val="en-GB"/>
              </w:rPr>
              <w:t>Position: 4. Zeile: What doesn't she eat?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RICHTIG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Auch alle Antworten, die grammatikalisch oder orthografisch nicht korrekt sind, aber den Sinn erkennen lassen, werden akzeptiert.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• </w:t>
            </w:r>
            <w:r>
              <w:rPr/>
              <w:t>mea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391"/>
      </w:tblGrid>
      <w:tr>
        <w:trPr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lang w:val="en-GB"/>
              </w:rPr>
            </w:pPr>
            <w:r>
              <w:rPr>
                <w:lang w:val="en-GB"/>
              </w:rPr>
              <w:t>Position: 5. Zeile: Why doesn't she like the canteen food?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RICHTIG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Auch alle Antworten, die grammatikalisch oder orthografisch nicht korrekt sind, aber den Sinn erkennen lassen, werden akzeptiert. </w:t>
            </w:r>
            <w:r>
              <w:rPr>
                <w:lang w:val="en-GB"/>
              </w:rPr>
              <w:t>Eine der folgenden Alternativen wird genannt:</w:t>
            </w:r>
          </w:p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 xml:space="preserve">• </w:t>
            </w:r>
            <w:r>
              <w:rPr>
                <w:lang w:val="en-GB"/>
              </w:rPr>
              <w:t>salty</w:t>
            </w:r>
          </w:p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 xml:space="preserve">• </w:t>
            </w:r>
            <w:r>
              <w:rPr>
                <w:lang w:val="en-GB"/>
              </w:rPr>
              <w:t>not that healthy</w:t>
            </w:r>
          </w:p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 xml:space="preserve">• </w:t>
            </w:r>
            <w:r>
              <w:rPr>
                <w:lang w:val="en-GB"/>
              </w:rPr>
              <w:t>does not look really nice</w:t>
            </w:r>
          </w:p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 xml:space="preserve">• </w:t>
            </w:r>
            <w:r>
              <w:rPr>
                <w:lang w:val="en-GB"/>
              </w:rPr>
              <w:t>does not taste good / doesn't taste good</w:t>
            </w:r>
          </w:p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 xml:space="preserve">• </w:t>
            </w:r>
            <w:r>
              <w:rPr>
                <w:lang w:val="en-GB"/>
              </w:rPr>
              <w:t xml:space="preserve">not tasty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Calibri" w:hAnsi="Calibri" w:eastAsia="Times New Roman" w:cs="Calibri"/>
      <w:b/>
      <w:bCs/>
      <w:color w:val="auto"/>
      <w:sz w:val="28"/>
      <w:szCs w:val="28"/>
      <w:lang w:val="de-DE" w:bidi="en-US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ndeln">
    <w:name w:val="Wandeln"/>
    <w:basedOn w:val="Normal"/>
    <w:qFormat/>
    <w:pPr>
      <w:spacing w:before="0" w:after="80"/>
      <w:jc w:val="both"/>
    </w:pPr>
    <w:rPr>
      <w:rFonts w:ascii="Arial" w:hAnsi="Arial" w:cs="Arial"/>
      <w:sz w:val="22"/>
      <w:szCs w:val="22"/>
    </w:rPr>
  </w:style>
  <w:style w:type="paragraph" w:styleId="IQBTHAufgabentitel">
    <w:name w:val="IQB TH Aufgabentitel"/>
    <w:basedOn w:val="Heading1"/>
    <w:qFormat/>
    <w:pPr>
      <w:numPr>
        <w:ilvl w:val="0"/>
        <w:numId w:val="0"/>
      </w:numPr>
      <w:spacing w:before="360" w:after="120"/>
      <w:jc w:val="center"/>
      <w:outlineLvl w:val="1"/>
    </w:pPr>
    <w:rPr>
      <w:b w:val="false"/>
      <w:sz w:val="28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4:07:00Z</dcterms:created>
  <dc:creator>iqb_holmdani</dc:creator>
  <dc:description/>
  <cp:keywords/>
  <dc:language>en-US</dc:language>
  <cp:lastModifiedBy>iqb_holmdani</cp:lastModifiedBy>
  <dcterms:modified xsi:type="dcterms:W3CDTF">2011-04-07T14:58:00Z</dcterms:modified>
  <cp:revision>2</cp:revision>
  <dc:subject/>
  <dc:title>Food</dc:title>
</cp:coreProperties>
</file>