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Food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359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4060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406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EL267_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15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9:08:00Z</dcterms:modified>
  <cp:revision>6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