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Bake Sale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6343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634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31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8:19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