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My broth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tion: 1. Zeile: Second pictur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Cs w:val="22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2. Kästchen wurde angekreuzt: b)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tion: 2. Zeile: Third pictur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1. Kästchen wurde angekreuzt: a).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tion: 3. Zeile: Fourth pictur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4. Kästchen wurde angekreuzt: d).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tion: 4. Zeile: Fifth pictur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1. Kästchen wurde angekreuzt: a).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tion: 5. Zeile: Last pictur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3. Kästchen wurde angekreuzt: c).</w:t>
            </w:r>
          </w:p>
        </w:tc>
      </w:tr>
    </w:tbl>
    <w:p>
      <w:pPr>
        <w:pStyle w:val="VERAberschrift3"/>
        <w:spacing w:lineRule="exact" w:line="30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Aberschrift3">
    <w:name w:val="VERA Überschrift 3"/>
    <w:qFormat/>
    <w:pPr>
      <w:widowControl/>
      <w:tabs>
        <w:tab w:val="clear" w:pos="708"/>
        <w:tab w:val="left" w:pos="851" w:leader="none"/>
      </w:tabs>
      <w:bidi w:val="0"/>
      <w:spacing w:lineRule="atLeast" w:line="300" w:before="0" w:after="120"/>
      <w:outlineLvl w:val="3"/>
    </w:pPr>
    <w:rPr>
      <w:rFonts w:ascii="Arial" w:hAnsi="Arial" w:eastAsia="Times New Roman" w:cs="Arial"/>
      <w:b/>
      <w:color w:val="auto"/>
      <w:sz w:val="26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DBE8D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8:00Z</dcterms:created>
  <dc:creator>schattsp</dc:creator>
  <dc:description/>
  <cp:keywords/>
  <dc:language>en-US</dc:language>
  <cp:lastModifiedBy>Robin Wall</cp:lastModifiedBy>
  <dcterms:modified xsi:type="dcterms:W3CDTF">2012-05-03T11:55:00Z</dcterms:modified>
  <cp:revision>6</cp:revision>
  <dc:subject/>
  <dc:title>Kodieranweisung</dc:title>
</cp:coreProperties>
</file>