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Mus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1. Zeile, 2. Kästchen  (1a / 1b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</w:rPr>
              <w:t>Zwei</w:t>
            </w:r>
            <w:r>
              <w:rPr>
                <w:rFonts w:cs="Arial" w:ascii="Arial" w:hAnsi="Arial"/>
              </w:rPr>
              <w:t xml:space="preserve"> der folgenden drei Alternativen müssen genannt werden. Die Reihenfolge ist beliebig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dio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tche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 (inhaltlich vergleichbar mit den oben korrekten Antworten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2. Zeile, 1. Kästchen (2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rd rock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 (inhaltlich vergleichbar mit den oben korrekten Antworten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2. Zeile, 2. Kästchen (3a / 3b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</w:rPr>
              <w:t>Zwei</w:t>
            </w:r>
            <w:r>
              <w:rPr>
                <w:rFonts w:cs="Arial" w:ascii="Arial" w:hAnsi="Arial"/>
              </w:rPr>
              <w:t xml:space="preserve"> der folgenden drei Alternativen müssen genannt werden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p3 play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s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uter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 (inhaltlich vergleichbar mit den oben korrekten Antworten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2. Zeile, 4. Kästchen (4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lles, was eine vergleichbare Bedeutung zu „mag es nicht” trägt, ist korrekt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esn`t like it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3. Zeile, 3. Kästchen (5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lles, was eine vergleichbare Bedeutung zu „small concerts” trägt, ist  korrek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mall concert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 3. Zeile, 4. Kästchen (6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lles, was eine vergleichbare Bedeutung zu „kein richtiger Fan” oder „ab und zu" trägt, ist korrekt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t really a </w:t>
            </w:r>
            <w:r>
              <w:rPr>
                <w:rFonts w:cs="Arial" w:ascii="Arial" w:hAnsi="Arial"/>
                <w:lang w:val="en-GB"/>
              </w:rPr>
              <w:t xml:space="preserve">fan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every now and the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good for your concentrati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helps you with your work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DBE8D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6:00Z</dcterms:created>
  <dc:creator>schattsp</dc:creator>
  <dc:description/>
  <cp:keywords/>
  <dc:language>en-US</dc:language>
  <cp:lastModifiedBy>Robin Wall</cp:lastModifiedBy>
  <dcterms:modified xsi:type="dcterms:W3CDTF">2012-05-03T11:55:00Z</dcterms:modified>
  <cp:revision>11</cp:revision>
  <dc:subject/>
  <dc:title>Kodieranweisung</dc:title>
</cp:coreProperties>
</file>