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>Headmas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866"/>
      </w:tblGrid>
      <w:tr>
        <w:trPr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Position: 1. Frage: Which room is Mr Smith’s office?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HTIG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r das 2. Kästchen wurde angekreuzt: b).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866"/>
      </w:tblGrid>
      <w:tr>
        <w:trPr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</w:rPr>
              <w:t xml:space="preserve">Position: 2. </w:t>
            </w:r>
            <w:r>
              <w:rPr>
                <w:rFonts w:cs="Arial" w:ascii="Arial" w:hAnsi="Arial"/>
                <w:szCs w:val="22"/>
                <w:lang w:val="en-GB"/>
              </w:rPr>
              <w:t>Frage: What time is it?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HTIG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r das 2. Kästchen wurde angekreuzt: b).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866"/>
      </w:tblGrid>
      <w:tr>
        <w:trPr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Position: 3. Frage: Where is Mr Smith?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HTIG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r das 4. Kästchen wurde angekreuzt: d).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866"/>
      </w:tblGrid>
      <w:tr>
        <w:trPr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</w:rPr>
              <w:t xml:space="preserve">Position: 4. </w:t>
            </w:r>
            <w:r>
              <w:rPr>
                <w:rFonts w:cs="Arial" w:ascii="Arial" w:hAnsi="Arial"/>
                <w:szCs w:val="22"/>
                <w:lang w:val="en-GB"/>
              </w:rPr>
              <w:t>Frage: Where is Mr Smith’s table?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HTIG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r das 3. Kästchen wurde angekreuzt: c).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</w:rPr>
              <w:t xml:space="preserve">Position: 5. </w:t>
            </w:r>
            <w:r>
              <w:rPr>
                <w:rFonts w:cs="Arial" w:ascii="Arial" w:hAnsi="Arial"/>
                <w:szCs w:val="22"/>
                <w:lang w:val="en-GB"/>
              </w:rPr>
              <w:t>Frage: What does Mr Smith look like?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CHTIG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r das 2. Kästchen wurde angekreuzt: b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DBE8D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15:00Z</dcterms:created>
  <dc:creator>schattsp</dc:creator>
  <dc:description/>
  <cp:keywords/>
  <dc:language>en-US</dc:language>
  <cp:lastModifiedBy>Robin Wall</cp:lastModifiedBy>
  <dcterms:modified xsi:type="dcterms:W3CDTF">2012-05-03T11:55:00Z</dcterms:modified>
  <cp:revision>8</cp:revision>
  <dc:subject/>
  <dc:title>Kodieranweisung </dc:title>
</cp:coreProperties>
</file>