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8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6"/>
        </w:rPr>
        <w:t>Antonia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 1. Frage: What is the Elephant and Castle?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CHTIG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•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shopping mall/shopping-mall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•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shopping centre/shopping-centre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•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shopping center/shopping-center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 2. Frage: Which wax models at Madame Tussaud’s does she talk about?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 xml:space="preserve">Zwei der drei folgenden Personen müssen genannt werden. Die Reihenfolge der Lösungen ist beliebig.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Michael) Jack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donna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David) Beckha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 3. Frage: What can you see in the Planetarium?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 genügt, wenn "stars" oder "planets" (im Plural) genannt werden.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s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nets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s and planets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 sta</w:t>
            </w:r>
            <w:r>
              <w:rPr>
                <w:rFonts w:cs="Arial" w:ascii="Arial" w:hAnsi="Arial"/>
                <w:lang w:val="en-GB"/>
              </w:rPr>
              <w:t>rs of different galaxies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s and other plane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 4. Frage: What are Antonia’s feelings about London Dungeon?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Antwort soll das Gefühl „scared“ wiedergeben.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ary / scared / scaring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t brav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righten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 5. Frage: What can you visit in Regent’s Park?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London) zoo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imals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sh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pen air theatre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Auch alle Antworten, die grammatikalisch oder orthografisch nicht korrekt sind, aber noch den Sinn erkennen lassen (inhaltlich vergleichbar mit den oben korrekten Antworten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sh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867"/>
      </w:tblGrid>
      <w:tr>
        <w:trPr>
          <w:cantSplit w:val="true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 6. Frage: When are plays for kids on show in the park?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 xml:space="preserve">RICHTIG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rFonts w:cs="Arial" w:ascii="Arial" w:hAnsi="Arial"/>
              </w:rPr>
              <w:t>Alles, was eine vergleichbare Bedeutung zu „summer“ trägt, ist als korrekt zu werten, z.B. auch: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ring summer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mmer month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DBE8D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1:00Z</dcterms:created>
  <dc:creator>schattsp</dc:creator>
  <dc:description/>
  <cp:keywords/>
  <dc:language>en-US</dc:language>
  <cp:lastModifiedBy>Robin Wall</cp:lastModifiedBy>
  <dcterms:modified xsi:type="dcterms:W3CDTF">2012-05-03T11:55:00Z</dcterms:modified>
  <cp:revision>11</cp:revision>
  <dc:subject/>
  <dc:title>Kodieranweisung </dc:title>
</cp:coreProperties>
</file>